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депутатов Мале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№</w:t>
      </w:r>
      <w:r>
        <w:rPr/>
        <w:t>11 от 15.05.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бюджетных ассигнований резервного фонда Администрации Малеевского сельского поселения з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162"/>
        <w:gridCol w:w="1557"/>
        <w:gridCol w:w="2787"/>
        <w:gridCol w:w="216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выделение денежных средств из резервного фон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коп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спользования денежных средст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использование денежных средств резервного фон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№28-р от 25.04.2013 г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чных мероприятий, посвященных 68-й годовщине Победы в Великой Отечественной войн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ежное поручение №176 от 13.05.2013 г.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№65-р от 01.10.2013 г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чных мероприятий, посвященных 70-й годовщине освобождения Краснинского района от немецко-фашистских  захватч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ежное поручение №452 от 09.10.2013 г.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-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0:00Z</dcterms:created>
  <dc:creator>1</dc:creator>
  <dc:description/>
  <cp:keywords/>
  <dc:language>en-US</dc:language>
  <cp:lastModifiedBy>User</cp:lastModifiedBy>
  <cp:lastPrinted>2014-05-13T15:24:00Z</cp:lastPrinted>
  <dcterms:modified xsi:type="dcterms:W3CDTF">2014-05-19T12:48:00Z</dcterms:modified>
  <cp:revision>19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